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6796580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0107181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9513478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65932079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